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2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53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6. kolo – Projektový manažer spisové služby </w:t>
              <w:br/>
              <w:t>a Analytik/metodik spisové služby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videnční číslo VZ v E-ZAK: P24V00000106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st Odborných rolí včetně požadavků na Odborné role</w:t>
            </w: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111"/>
        <w:gridCol w:w="5387"/>
      </w:tblGrid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>Počet členů realizačního tým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 xml:space="preserve">Název Odborné role 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Projektový manažer spisové služby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5 osob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Analytik/metodik spisové služby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075" w:hanging="0"/>
        <w:rPr/>
      </w:pPr>
      <w:r>
        <w:rPr/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rojektový manažer spisové služby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5 let praxe v roli Projektový manažer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vysokoškolské vzdělání v bakalářském studijním programu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žitel mezinárodně uznávaného certifikátu </w:t>
              <w:br/>
              <w:t>z oblasti projektového řízení (například PRINCE2, PMI, IPMA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certifikátu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rientace v oblasti elektronického archivování </w:t>
              <w:br/>
              <w:t>a spisové služby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(Dodavatel doplní realizované zkušenosti v požadované obla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bookmarkStart w:id="0" w:name="_Hlk163647454"/>
            <w:bookmarkEnd w:id="0"/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3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4 měsíce a zároveň práce Odborné role na každém z 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ého manaže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bookmarkStart w:id="1" w:name="_Hlk163654270"/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  <w:bookmarkEnd w:id="1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ší 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ého manaže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ší 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ého manaže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ší 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Analytik/metodik spisové služby č. 1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realizace </w:t>
              <w:br/>
              <w:t>a zpracování analýz v délce minimálně 5 let 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analýz eSSL nebo ISSD v délce minimálně 3 let </w:t>
              <w:br/>
              <w:t>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Minimálně úplné střední vzdělání ukončené maturitou (všichni členové týmu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reditovaný kurz v oblasti spisové služby (alespoň 1 člen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absolvovaném kurzu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3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4 měsíce a zároveň práce Odborné role na každém z 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analytik nebo metod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analytik nebo metod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analytik nebo metod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Analytik/metodik spisové služby č. 2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realizace </w:t>
              <w:br/>
              <w:t>a zpracování analýz v délce minimálně 5 let 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analýz eSSL nebo ISSD v délce minimálně 3 let </w:t>
              <w:br/>
              <w:t>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Minimálně úplné střední vzdělání ukončené maturitou (všichni členové týmu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reditovaný kurz v oblasti spisové služby (alespoň 1 člen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absolvovaném kurzu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3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4 měsíce a zároveň práce Odborné role na každém z 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analytik nebo metod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analytik nebo metod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analytik nebo metodi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Analytik/metodik spisové služby č. 3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realizace </w:t>
              <w:br/>
              <w:t>a zpracování analýz v délce minimálně 5 let 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analýz eSSL nebo ISSD v délce minimálně 3 let </w:t>
              <w:br/>
              <w:t>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Minimálně úplné střední vzdělání ukončené maturitou (všichni členové týmu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reditovaný kurz v oblasti spisové služby (alespoň 1 člen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absolvovaném kurzu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3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4 měsíce a zároveň práce Odborné role na každém z 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/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Analytik/metodik spisové služby č. 4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realizace </w:t>
              <w:br/>
              <w:t>a zpracování analýz v délce minimálně 5 let 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analýz eSSL nebo ISSD v délce minimálně 3 let </w:t>
              <w:br/>
              <w:t>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Minimálně úplné střední vzdělání ukončené maturitou (všichni členové týmu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reditovaný kurz v oblasti spisové služby (alespoň 1 člen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absolvovaném kurzu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3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4 měsíce a zároveň práce Odborné role na každém z 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Analytik/metodik spisové služby č. 5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realizace </w:t>
              <w:br/>
              <w:t>a zpracování analýz v délce minimálně 5 let 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xe v poskytování služeb z oblasti analýz eSSL nebo ISSD v délce minimálně 3 let </w:t>
              <w:br/>
              <w:t>(alespoň 3 členové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Minimálně úplné střední vzdělání ukončené maturitou (všichni členové týmu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reditovaný kurz v oblasti spisové služby (alespoň 1 člen týmu z 5 požadovaných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absolvovaném kurzu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3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4 měsíce a zároveň práce Odborné role na každém z projektů odpovídala rozsahu minimálně 20 člověkodnů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zev projektu, kterého se Odborná role zúčastnila v roli analytik nebo metodi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9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9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9</w:t>
    </w:r>
    <w:r>
      <w:rPr>
        <w:sz w:val="18"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ascii="Arial" w:hAnsi="Arial" w:eastAsia="Times New Roman" w:cs="Arial"/>
      <w:b/>
      <w:sz w:val="22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eastAsia="Times New Roman" w:cs="Arial"/>
      <w:b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5:46:00Z</dcterms:created>
  <dc:creator>Kounovská Dana</dc:creator>
  <dc:description/>
  <cp:keywords/>
  <dc:language>en-US</dc:language>
  <cp:lastModifiedBy>Frázová Michaela</cp:lastModifiedBy>
  <cp:lastPrinted>2023-05-19T15:17:00Z</cp:lastPrinted>
  <dcterms:modified xsi:type="dcterms:W3CDTF">2024-04-16T15:46:00Z</dcterms:modified>
  <cp:revision>2</cp:revision>
  <dc:subject/>
  <dc:title/>
</cp:coreProperties>
</file>